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3 – FINANZIAMENTO F.I.S. di cui C.C.N.L. 2006/2009 – Personale A.T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 e DIRETTORE SERVIZI GENERALI E AMMINISTRA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Il progetto, prevede la retribuzione delle attività del personale ATA con il fondo di Istituto (art. 88 CCNL comma 1 e comma 2 punti e, g, h) e funzioni aggiuntive art. 47 comma 1 e 2 C.C.N.L. 2006/2009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>e) Le prestazioni aggiuntive del personale ATA, che consistono in prestazioni oltre l’orario d’obbligo, ovvero nell’intensificazione di prestazioni lavorative dovute anche a particolari forme di organizzazione dell’orario di lavoro connesse all’attuazione dell’autonomi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g) Le indennità di turno notturno, festivo, notturno-festiv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4"/>
        </w:rPr>
        <w:t>Art 47 comma 1: Incarichi specifici che comportano l’assunzione di oneri ulteriori, e dallo svolgimento di compiti di particolare responsabilità o disagio, necessari per la realizzazione del piano dell’offerta formativ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Le attività previste nel progetto sono quelle previste dal Contratto Collettivo di Lavoro del Comparto Scuola, e sulla base dei criteri definiti nella contrattazione decentrata di istituto per l’anno scolastico </w:t>
      </w:r>
      <w:r>
        <w:rPr>
          <w:color w:val="FF0000"/>
          <w:sz w:val="24"/>
        </w:rPr>
        <w:t>2014/2015</w:t>
      </w:r>
      <w:r>
        <w:rPr>
          <w:sz w:val="24"/>
        </w:rPr>
        <w:t xml:space="preserve"> e delle risorse a disposizione, si sono adeguate le diverse tipologie di attività incentivabili e i relativi importi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a retribuzione delle attività non è più gestita nel bilancio dell’Istituzione Scolastica in quanto ai  sensi dell’art. 2, comma 197 della Legge finanziaria per il 2011 il pagamento delle competenze accessorie è effettuato dal Service Personale Tesoro mediante la procedura “Cedolino Unico”.</w:t>
      </w:r>
    </w:p>
    <w:p>
      <w:pPr>
        <w:pStyle w:val="Header"/>
        <w:widowControl w:val="false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0133599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37118313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44:00Z</dcterms:created>
  <dc:creator>Angelo</dc:creator>
  <dc:description/>
  <cp:keywords/>
  <dc:language>en-US</dc:language>
  <cp:lastModifiedBy>uffici</cp:lastModifiedBy>
  <cp:lastPrinted>2013-05-11T12:38:00Z</cp:lastPrinted>
  <dcterms:modified xsi:type="dcterms:W3CDTF">2016-03-25T09:16:00Z</dcterms:modified>
  <cp:revision>3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