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CONTO CONSUNTIVO 2015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Relazione progetto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Denominazion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 xml:space="preserve">P2 – FINANZIAMENTO F.I.S. DI CUI AL C.C.N.L. 2006/2009 – INTERVENTI DI SOSTEGNO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E RECUPER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esponsabil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DIRIGENTE SCOLASTI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Obiettivi del progetto e loro livello di raggiungimento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sz w:val="24"/>
          <w:szCs w:val="24"/>
        </w:rPr>
        <w:t xml:space="preserve">Il progetto, che  prevede la retribuzione delle attività del personale docente con il Fondo di Istituto (Art. 88 comma 1 e comma 2 punto C, ed in particolare </w:t>
      </w:r>
      <w:r>
        <w:rPr>
          <w:bCs/>
          <w:sz w:val="24"/>
          <w:szCs w:val="24"/>
        </w:rPr>
        <w:t>le ore aggiuntive prestate per l’attuazione dei corsi di sostegno e recupero per gli alunni che presentano lacune di preparazion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Tali attività sono parte integrante dell’offerta formativa dell’istituto, sono programmate dal collegio dei docenti in coerenza con il POF e attivate in base alle deliberazioni dei Consigli di Class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Gli obiettivi previsti sono stati  pienamente rispetta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ttività effettuate, modalità e grado di svolgimento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Le attività per le quali sono stati impegnati i fondi, sono quelle relative agli interventi di sostegno e recupero, attivate sulla base dei criteri didattico-metodologici definiti dal collegio dei Docenti e dalle indicazioni organizzative approvate dal Consiglio di Istituto. (Art. 2 O.M. n. 92 del 05/11/2007)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 xml:space="preserve">La liquidazione dei compensi, su risorse ad integrazione di quelle del F.I.S., è avvenuta sulla base delle attività effettivamente svolte. La disponibilità finanziaria è confluita nell’avanzo di amministrazione vincolato ai fini del riutilizzo nel programma annuale </w:t>
      </w:r>
      <w:r>
        <w:rPr>
          <w:color w:val="FF0000"/>
          <w:sz w:val="24"/>
        </w:rPr>
        <w:t>2016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79" w:dyaOrig="27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1.35pt;margin-top:-1.45pt;width:28.9pt;height:55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28513242" r:id="rId1"/>
      </w:object>
      <w:object w:dxaOrig="794" w:dyaOrig="81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9pt;margin-top:0pt;width:39.7pt;height:41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622678001" r:id="rId3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2925</wp:posOffset>
          </wp:positionH>
          <wp:positionV relativeFrom="paragraph">
            <wp:posOffset>5080</wp:posOffset>
          </wp:positionV>
          <wp:extent cx="342011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98" r="-11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42011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31945</wp:posOffset>
              </wp:positionH>
              <wp:positionV relativeFrom="paragraph">
                <wp:posOffset>73660</wp:posOffset>
              </wp:positionV>
              <wp:extent cx="1318260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260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2977" w:leader="none"/>
                              <w:tab w:val="left" w:pos="3261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13900 BIELL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8pt;height:19.7pt;mso-wrap-distance-left:9.05pt;mso-wrap-distance-right:9.05pt;mso-wrap-distance-top:0pt;mso-wrap-distance-bottom:0pt;margin-top:5.8pt;mso-position-vertical-relative:text;margin-left:32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2977" w:leader="none"/>
                        <w:tab w:val="left" w:pos="3261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13900 BIELL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outlineLvl w:val="0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/>
      <w:i w:val="false"/>
      <w:caps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ind w:left="360" w:hanging="36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II Foglio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3:42:00Z</dcterms:created>
  <dc:creator>Angelo</dc:creator>
  <dc:description/>
  <cp:keywords/>
  <dc:language>en-US</dc:language>
  <cp:lastModifiedBy>uffici</cp:lastModifiedBy>
  <cp:lastPrinted>2013-05-11T12:38:00Z</cp:lastPrinted>
  <dcterms:modified xsi:type="dcterms:W3CDTF">2016-03-25T09:10:00Z</dcterms:modified>
  <cp:revision>20</cp:revision>
  <dc:subject/>
  <dc:title>In allegato, per i provvedimenti di competenza, si inviano n° 5 bolle relative alle Ditte Marazzato, Entomit e Rentok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