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5 –  Progetto “AZIONI DI SISTEMA A FAVORE DELLE FASCE DEBOL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rganizzare sul territorio regionale una rete di scuole che svolga il ruolo di promozione, diffusione e monitoraggio di percorsi in materia di azioni di sistema a favore delle fasce deb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’obiettivo di riferimento è stato quello di verificare come i diversi interventi specifici attivati per contenere e ridurre il disagio nelle sue varie articolazioni possa innestarsi sul processo centrale dell’insegnamento-apprendimento e come gli aspetti innovativi di quest’ultimo possano contribuire al contenimento e alla riduzione del disag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’attività didattica si è così caratterizz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 Coinvolgimento delle classi nella loro totalità e non esclusivamente gli studenti più “deboli”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 Il riferimento della sperimentazione sono stati i documenti ministeriali sugli “Assi culturali” per l’obbligo scolastico e sulle competenz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a sperimentazione si è sviluppata su tre assi curricolari principali (linguistico e logico-matematico e scientifico Tecnologico) in classi che presentavano situazioni di disag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a sperimentazione didattica si è sviluppata per ognuno dei tre assi su un tema disciplinare comune all’interno dei tre ordini di scuola (elementari – medie – biennio superior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e metodologie didattiche proposte facevano riferimento all’apprendimento contestualizzato e laboratoriale e all’apprendimento cooperativ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Nell’anno 2015 è proseguito lo sportello DSA mediante la Dott.ssa Ardissino Enr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rovincia di Biell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irezione generale – Ufficio Scolastico Regional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fficio Scolastico Provincial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gione Piemont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Istituzioni Scolastiche della Provi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Il progetto si propone di sviluppare la sperimentazione anche sull’asse culturale storico-sociale e di proporre la disseminazione delle attività nelle altre scuole della provincia, in particolare per ciò che riguarda la valutazione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791463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19925933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07:00Z</dcterms:created>
  <dc:creator>Angelo</dc:creator>
  <dc:description/>
  <cp:keywords/>
  <dc:language>en-US</dc:language>
  <cp:lastModifiedBy>uffici</cp:lastModifiedBy>
  <cp:lastPrinted>2013-05-11T09:57:00Z</cp:lastPrinted>
  <dcterms:modified xsi:type="dcterms:W3CDTF">2016-06-13T10:59:00Z</dcterms:modified>
  <cp:revision>52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