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13 – ATTIVITA’ DI EDUCAZIONE FISICA, SPORTIVE INTEGRATIVE E MANIFESTAZIONI STUDENTESCH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IRIGENTE SCOLAST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ATTIVITA’ DI EDUCAZIONE FISICA E SPORTIVE INTEGRATIV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sz w:val="24"/>
        </w:rPr>
        <w:t xml:space="preserve">A partire dall’anno scolastico 2009/2010 a seguito della modifica dei criteri di finanziamento, sono confluiti in questo progetto tutte le attività sportive. Lo scopo di tali attività è quello di dare la possibilità a tutti gli studenti che lo desiderano di praticare l’attività sportiva approfondendo alcune discipline quali: Atletica leggera, Calcio a 5, Pallavolo,  Pilates, Tennis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sz w:val="24"/>
        </w:rPr>
        <w:t>Si sono previsti inoltre corsi di arrampicata sportiva, Nuoto, Acqua Gym, Golf, Fitness, Danza Moderna, Sci alpino Snow-board e Fond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MANIFESTAZIONI STUDENTESCH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L’obiettivo è quello di promuovere manifestazioni che si caratterizzano per il coinvolgimento motivazionale di alunni, docenti e famigli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Gli obiettivi del progetto sono stati pienamente rispettati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– </w:t>
      </w:r>
      <w:r>
        <w:rPr/>
        <w:t>Attività effettuate, modalità e grado di svolgimento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TTIVITA’ DI EDUCAZIONE FISICA E SPORTIVE INTEGRATIV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 attività previste dal gruppo sportivo si sono sviluppate dal mese di ottobre 2014 al mese di maggio 2015, e dal mese di ottobre 2015 per l’anno scolastico 2015/2016 impegnando circa 300 allievi nelle varie discipline, i docenti coinvolti sono stati n. 7 per l’anno scolastico 2014-2015 e n. 5  per l’anno scolastico 2015-2016, più un espertI ESTERNI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 attività effettuate in orario pomeridiano sono state eseguite mediante lezioni frontali e lezioni pratich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 retribuzione delle attività svolte dai docenti dell’Istituto, non è più gestita nel bilancio dell’Istituzione Scolastica in quanto  sensi dell’art. 2, comma 197 della Legge finanziaria per il 2011 il pagamento delle competenze accessorie è stato effettuato dal Service Personale Tesoro mediante la procedura “Cedolino Unico”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NIFESTAZIONI STUDENTESCH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Nel corso dell’anno 2015 si sono svolte n. 2 manifestazione di Istituto e precisamente, nel mese di giugno 2016  nel mese di dicembre 2016 prima delle vacanze natalizie.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Piscina Rivetti – Biell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tadio Lamarmora Biel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Località sciistica Bielmonte (BI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Golf Club – Cerrione (B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Palestra di Pollone (B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Circolo “I Faggi” – Biella (B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Metropolitan Corso Vittorio Veneto - Biell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TextBodyIndent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>Per lo sviluppo di alcune attività si è richiesta collaborazione a centri esterni, e un contributo ai partecipanti.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5136076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373756918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8:50:00Z</dcterms:created>
  <dc:creator>Angelo</dc:creator>
  <dc:description/>
  <cp:keywords/>
  <dc:language>en-US</dc:language>
  <cp:lastModifiedBy>uffici</cp:lastModifiedBy>
  <cp:lastPrinted>2014-05-26T15:26:00Z</cp:lastPrinted>
  <dcterms:modified xsi:type="dcterms:W3CDTF">2016-06-13T09:55:00Z</dcterms:modified>
  <cp:revision>39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