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22 – REVISIONE DEL SISTEMA DI GESTIONE PER LA QUALITÀ IN CONFORMITÀ ALLA NORMA UNI EN ISO 9001:2008 PER IL MANTENIMENTO DELLA  CERTIFICAZIONE DELLO STESSO E DELL’ACCREDITAMENTO REGIONALE DELLE STRUTTURE DI FORMAZIONE PROFESSIONALE E DI ORIENTAMENTO, ESTESO AL LABORATORIO ANALISI E CONTROLLO QUALITA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rof.ssa  Claudia GARIAZZ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Obiettiv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sz w:val="24"/>
        </w:rPr>
        <w:t>-  miglioramento ed integrazione dei documenti del sistema di gestione qualità e accreditamento regionale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sz w:val="24"/>
        </w:rPr>
      </w:pPr>
      <w:r>
        <w:rPr>
          <w:sz w:val="24"/>
        </w:rPr>
        <w:t>-   miglioramento delle attività connesse all’erogazione dei servizi dell’Istituto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sz w:val="24"/>
        </w:rPr>
      </w:pPr>
      <w:r>
        <w:rPr>
          <w:sz w:val="24"/>
        </w:rPr>
        <w:t>-   analisi sulla conduzione delle attività connesse al controllo dei servi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Corpodeltesto3"/>
        <w:rPr/>
      </w:pPr>
      <w:r>
        <w:rPr/>
        <w:t>Nel corso dell’anno 2015 il gruppo Qualità ha effettuato le seguenti attività:</w:t>
      </w:r>
    </w:p>
    <w:p>
      <w:pPr>
        <w:pStyle w:val="Corpodeltesto3"/>
        <w:rPr/>
      </w:pPr>
      <w:r>
        <w:rPr/>
        <w:t>- revisione/integrazione delle procedure relative al Sistema di Gestione per la Qualità (SGQ)</w:t>
      </w:r>
    </w:p>
    <w:p>
      <w:pPr>
        <w:pStyle w:val="Corpodeltesto3"/>
        <w:ind w:left="142" w:hanging="142"/>
        <w:rPr/>
      </w:pPr>
      <w:r>
        <w:rPr/>
        <w:t xml:space="preserve">  </w:t>
      </w:r>
      <w:r>
        <w:rPr/>
        <w:t>nell’ottica del miglioramento continuo del Sistema;</w:t>
      </w:r>
    </w:p>
    <w:p>
      <w:pPr>
        <w:pStyle w:val="Corpodeltesto3"/>
        <w:rPr/>
      </w:pPr>
      <w:r>
        <w:rPr/>
        <w:t>- predisposizione/revisione della modulistica relativa alle varie procedure;</w:t>
      </w:r>
    </w:p>
    <w:p>
      <w:pPr>
        <w:pStyle w:val="Corpodeltesto3"/>
        <w:rPr/>
      </w:pPr>
      <w:r>
        <w:rPr/>
        <w:t>- gestione delle comunicazioni interne relative all’applicazione delle procedure del SGQ;</w:t>
      </w:r>
    </w:p>
    <w:p>
      <w:pPr>
        <w:pStyle w:val="Corpodeltesto3"/>
        <w:rPr/>
      </w:pPr>
      <w:r>
        <w:rPr/>
        <w:t>- revisione del manuale del SGQ;</w:t>
      </w:r>
    </w:p>
    <w:p>
      <w:pPr>
        <w:pStyle w:val="Corpodeltesto3"/>
        <w:rPr/>
      </w:pPr>
      <w:r>
        <w:rPr/>
        <w:t>- programmazione ed effettuazione delle verifiche ispettive periodiche (audit interni);</w:t>
      </w:r>
    </w:p>
    <w:p>
      <w:pPr>
        <w:pStyle w:val="Corpodeltesto3"/>
        <w:rPr/>
      </w:pPr>
      <w:r>
        <w:rPr/>
        <w:t>- predisposizione e somministrazione di questionari  di soddisfazione e analisi dei risultati raccolti;</w:t>
      </w:r>
    </w:p>
    <w:p>
      <w:pPr>
        <w:pStyle w:val="Corpodeltesto3"/>
        <w:rPr/>
      </w:pPr>
      <w:r>
        <w:rPr/>
        <w:t>- analisi dei reclami utente e individuazione delle azioni correttive;</w:t>
      </w:r>
    </w:p>
    <w:p>
      <w:pPr>
        <w:pStyle w:val="Corpodeltesto3"/>
        <w:rPr/>
      </w:pPr>
      <w:r>
        <w:rPr/>
        <w:t xml:space="preserve">- monitoraggio e analisi delle attività previste dalla Politica della Qualità, Riesame della Direzione   </w:t>
      </w:r>
    </w:p>
    <w:p>
      <w:pPr>
        <w:pStyle w:val="Corpodeltesto3"/>
        <w:rPr/>
      </w:pPr>
      <w:r>
        <w:rPr/>
        <w:t xml:space="preserve">   </w:t>
      </w:r>
      <w:r>
        <w:rPr/>
        <w:t>e predisposizione del Piano di Miglioramen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Enti certificator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Visita ispettiva per il mantenimento della Certific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-Visita accreditamento regiona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sz w:val="24"/>
        </w:rPr>
        <w:t>Le attività già avviate nei precedenti anni proseguiranno nel 2016 in parallelo alle attività di mantenimento delle certificazioni ottenute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5278462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128296734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6:58:00Z</dcterms:created>
  <dc:creator>Angelo</dc:creator>
  <dc:description/>
  <cp:keywords/>
  <dc:language>en-US</dc:language>
  <cp:lastModifiedBy>uffici</cp:lastModifiedBy>
  <cp:lastPrinted>2013-04-15T08:45:00Z</cp:lastPrinted>
  <dcterms:modified xsi:type="dcterms:W3CDTF">2016-06-13T11:02:00Z</dcterms:modified>
  <cp:revision>17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