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1 –  Misure di sistema per la riforma della scuola secondaria superiore. Tra filosofia e musica nel sistema formativo (fondi MIU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zione delle attività previste: “Seminari di disseminazione, elaborazione di materiale di sinte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sono state effettuate, sulla base delle indicazioni del M.I.U.R. per la partecipazione delle persone individuate ad incontri o seminari per il completamento della riforma dell’Istruzione Superiore Tecnica e Professionale e per i pagamenti disposti dalla Direzione Generale per l’Istruzione e la formazione tecnica superiore e per i rapporti con i sistemi formativi delle Region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.I.U.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954915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21339095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48:00Z</dcterms:created>
  <dc:creator>Angelo</dc:creator>
  <dc:description/>
  <cp:keywords/>
  <dc:language>en-US</dc:language>
  <cp:lastModifiedBy>uffici</cp:lastModifiedBy>
  <cp:lastPrinted>2007-04-16T15:45:00Z</cp:lastPrinted>
  <dcterms:modified xsi:type="dcterms:W3CDTF">2016-06-13T11:08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