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CONTO CONSUNTIVO 2015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Relazione progetto</w:t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08 – PROGETTI DI APPROFONDIMENTO TECNICO-SCIENTIF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DIRIGENTE SCOLAST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sz w:val="24"/>
        </w:rPr>
        <w:t xml:space="preserve">Sono stati perseguiti gli obiettivi del progetto e precisamente: </w:t>
      </w:r>
    </w:p>
    <w:p>
      <w:pPr>
        <w:pStyle w:val="TextBody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Partecipazione alle diverse olimpiadi sia a livello Locale e nazionale</w:t>
      </w:r>
    </w:p>
    <w:p>
      <w:pPr>
        <w:pStyle w:val="TextBody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sz w:val="24"/>
        </w:rPr>
        <w:t xml:space="preserve">Prevenzione del tabagismo </w:t>
      </w:r>
    </w:p>
    <w:p>
      <w:pPr>
        <w:pStyle w:val="TextBody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sz w:val="24"/>
        </w:rPr>
        <w:t>Organizzazione corsi di eccellen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, modalità e grado di svolgimento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 xml:space="preserve">Corsi di eccellenza si sono avviate le attività che sono proseguite </w:t>
      </w:r>
      <w:r>
        <w:rPr>
          <w:color w:val="FF0000"/>
          <w:sz w:val="24"/>
        </w:rPr>
        <w:t>nell’anno solare 201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apporti attivati:</w:t>
      </w:r>
    </w:p>
    <w:p>
      <w:pPr>
        <w:pStyle w:val="Corpodeltesto3"/>
        <w:rPr/>
      </w:pPr>
      <w:r>
        <w:rPr/>
        <w:t>Asl Biell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Istituzioni e Scuo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nalisi eventuali elementi di criticità e ipotesi di continuità/modifica del progetto:</w:t>
      </w:r>
    </w:p>
    <w:p>
      <w:pPr>
        <w:pStyle w:val="Corpodeltesto3"/>
        <w:rPr/>
      </w:pPr>
      <w:r>
        <w:rPr/>
        <w:t xml:space="preserve">Difficoltà ad individuare pomeriggi liberi, tenuto conto degli impegni sia di allievi sia di docenti </w:t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3769610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2086243364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3:42:00Z</dcterms:created>
  <dc:creator>Angelo</dc:creator>
  <dc:description/>
  <cp:keywords/>
  <dc:language>en-US</dc:language>
  <cp:lastModifiedBy>uffici</cp:lastModifiedBy>
  <cp:lastPrinted>2010-04-17T13:05:00Z</cp:lastPrinted>
  <dcterms:modified xsi:type="dcterms:W3CDTF">2016-06-13T11:49:00Z</dcterms:modified>
  <cp:revision>22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