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1 – FINANZIAMENTO F.I.S. di cui C.C.N.L. 2006/2009 – Personale doc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Il progetto, prevede la retribuzione delle attività del personale docente con il fondo di Istituto (art. 88 CCNL comma 1 e comma 2 punti a, b, d, f, k, l) e precisamente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Inden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z w:val="24"/>
          <w:szCs w:val="24"/>
        </w:rPr>
      </w:pPr>
      <w:r>
        <w:rPr>
          <w:sz w:val="24"/>
          <w:szCs w:val="24"/>
        </w:rPr>
        <w:t>a) Il particolare impegno professionale “in aula” connesso alle innovazioni e alla ricerca didattica, la flessibilità organizzativa e didattica che consiste nelle prestazioni connesse alla turnazione e a particolari forme di flessibilità dell’orario, alla sua intensificazione mediante una diversa scansione dell’ora di lezione e all’ampliamento del funzionamento dell’attività scolastica, previste nel regolamento sull’autonomia per il personale docente in servizio nelle istituzioni scolastich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Inden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Cs/>
          <w:sz w:val="24"/>
          <w:szCs w:val="24"/>
        </w:rPr>
      </w:pPr>
      <w:r>
        <w:rPr>
          <w:sz w:val="24"/>
          <w:szCs w:val="24"/>
        </w:rPr>
        <w:t>b) Le attività aggiuntive di insegnamento. Esse consistono nello svolgimento, oltre l’orario  obbligatorio di insegnamento e fino ad un massimo di 6 ore settimanali, di interventi didattici volti all’arricchimento e alla personalizzazione dell’offerta formativa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BodyTextInden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Cs/>
          <w:sz w:val="24"/>
          <w:szCs w:val="24"/>
        </w:rPr>
      </w:pPr>
      <w:r>
        <w:rPr>
          <w:sz w:val="24"/>
        </w:rPr>
        <w:t>d) L</w:t>
      </w:r>
      <w:r>
        <w:rPr>
          <w:sz w:val="24"/>
          <w:szCs w:val="24"/>
        </w:rPr>
        <w:t>e attività aggiuntive funzionali all’insegnamento. Esse consistono nello svolgimento di compiti relativi alla progettazione e alla produzione di materiali utili per la didattica, con particolare riferimento a prodotti informatici e in quelle previste dall’art. 29, comma 3 - lettera a) del presente CCNL eccedenti le 40 ore annu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BodyTextInden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sz w:val="24"/>
          <w:szCs w:val="24"/>
        </w:rPr>
        <w:t>f) Compensi da corrispondere al personale docente ed educativo, della cui collaborazione il dirigente scolastico intende avvalersi nello svolgimento delle proprie funzioni organizzative e gestionali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k) Compensi per il personale docente, per ogni altra attività deliberata dal Consiglio di Istituto nell’ambito del POF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>l) Particolari impegni connessi alla valutazione degli alun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Le attività previste nel progetto sono quelle previste dal Contratto Collettivo di Lavoro del Comparto Scuola, sulla base dei criteri definiti nella contrattazione decentrata di istituto per l’anno scolastico </w:t>
      </w:r>
      <w:r>
        <w:rPr>
          <w:color w:val="FF0000"/>
          <w:sz w:val="24"/>
        </w:rPr>
        <w:t>2014/2015</w:t>
      </w:r>
      <w:r>
        <w:rPr>
          <w:sz w:val="24"/>
        </w:rPr>
        <w:t xml:space="preserve"> e delle risorse a disposizione, si sono adeguate le diverse tipologie di attività incentivabili e i relativi importi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La retribuzione delle attività non è più gestita nel bilancio dell’Istituzione Scolastica in quanto ai  sensi dell’art. 2, comma 197 della Legge finanziaria per il 2011 il pagamento delle competenze accessorie è effettuato dal Service Personale Tesoro mediante la procedura “Cedolino Unico”.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9107700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774319758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360" w:hanging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4:50:00Z</dcterms:created>
  <dc:creator>Angelo</dc:creator>
  <dc:description/>
  <cp:keywords/>
  <dc:language>en-US</dc:language>
  <cp:lastModifiedBy>uffici</cp:lastModifiedBy>
  <cp:lastPrinted>2013-05-11T12:35:00Z</cp:lastPrinted>
  <dcterms:modified xsi:type="dcterms:W3CDTF">2016-03-25T09:07:00Z</dcterms:modified>
  <cp:revision>33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