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14 –  Attività di orientamento, in ingresso e in us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 Rosario LEONARDIS(fino al 31/08/2015 dal 01/09/2015 prof. Andrea RONDI  - Prof.ssa Adriana COMOGL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Il progetto si propone di realizzare in termini di maggiore organicità tutte le attività e gli eventi diretti a promuovere l’orientamento degli alunni sia in ingresso che in us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Orientamento nei confronti degli alunni di 3° me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er le attività di orientamento in ingresso sono proseguite quelle programmate nell’anno 2014 e relativamente alle iscrizioni degli alunni provenienti dalla 3° media per l’anno scolastico 2015/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e attività previste per l’anno scolastico 2015/2016 sono state caratterizzate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ezioni simulate  nel mese di gennaio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incontri pomeridiani e serali tenutesi nell’Istituto dal mese di dicembre 2014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e attività previste per l’anno scolastico 2016/2017 sono state caratterizzate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Saloncino Versus presso Città studi S.p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Lezioni simulate  dal mese di dicembre 201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incontri pomeridiani e serali tenutesi nell’Istituto dal mese di novembre 201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lle iniziative come per il passato hanno preso parte docenti e allievi dell’Istit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Si sono programmate le attività e gli incontri da tenersi nell’anno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Orientamento per gli alunni delle 2^ classi di I.T.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Nel periodo settembre 2014 febbraio 2015 mediante la disciplina “Scienze e Tecnologie applicate”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</w:t>
        <w:tab/>
        <w:t>Sviluppo di competenze di filiera per tutti gli indirizzi presenti nell’Istit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/>
      </w:pPr>
      <w:r>
        <w:rPr>
          <w:sz w:val="24"/>
        </w:rPr>
        <w:t>-</w:t>
        <w:tab/>
        <w:t>Incontri con esponenti delle realtà di lavoro per approfondimenti relativi alla tipologia delle attività dei diversi setto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sz w:val="24"/>
        </w:rPr>
      </w:pPr>
      <w:r>
        <w:rPr>
          <w:sz w:val="24"/>
        </w:rPr>
        <w:t>-</w:t>
        <w:tab/>
        <w:t>Colloqui di approfondimento di allievi e famiglie con i docenti referenti dei diversi indirizzi e con il Pres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sz w:val="24"/>
        </w:rPr>
      </w:pPr>
      <w:r>
        <w:rPr>
          <w:sz w:val="24"/>
        </w:rPr>
        <w:t>-</w:t>
        <w:tab/>
        <w:t>Approfondimenti delle competenze di filiere in relazione all’indirizzo scelto da ogni allievo nel periodo febbraio – giugno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Orientamento nei confronti degli alunni delle 5^ cla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’orientamento in uscita è stato effettuato attraverso una serie di interventi programmati con varie Università, con la realizzazione del Progetto “Alpha Test” finalizzato alla preparazione degli alunni per i Test di accesso ai diversi percorsi universita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E’ poi proseguita la collaborazione con il Politecnico di Torino, con il progetto “Orientamento formativo matematica e fisica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ttività di orientamento hanno coinvolto docenti e alunni di tutti i corsi dell’Istit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Si sono attivati rapporti con le univers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Gli esiti positivi delle iniziative saranno punto di riferimento per la riflessione relativa alla eventuale promozione di analoghe o nuove attività negli anni a venire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2819079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87496946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09:00Z</dcterms:created>
  <dc:creator>Angelo</dc:creator>
  <dc:description/>
  <cp:keywords/>
  <dc:language>en-US</dc:language>
  <cp:lastModifiedBy>uffici</cp:lastModifiedBy>
  <cp:lastPrinted>2014-05-26T13:26:00Z</cp:lastPrinted>
  <dcterms:modified xsi:type="dcterms:W3CDTF">2016-06-13T10:48:00Z</dcterms:modified>
  <cp:revision>40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