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30 –  Progetto Centro Territoriale di supporto “Nuove Tecnologie e disabilità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 Alberto Ramella Ben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Gli obiettivi del progetto sono stati realizzati attraverso l’implementazione delle strutture hardware e software del Centro territoriale di Supporto “Nuove Tecnologie e disabilità” operativo presso la sede Centrale dell’Istituto di via Rosselli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er la realizzazione si sono svolte le attività come analiticamente descritte al punto 1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Nell’anno 2015 si sono svolte le seguenti attiv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apertura del centro agli enti e alle famiglie per consulenze sull’utilizzo degli ausili software 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ardware, con orari presenti sul sito dell’Istitu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consulenze particolareggiate, a insegnanti e genitori, per l’uso di software specif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implementazione e aggiornamento continuo delle dotazioni hardware e softw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produzione di software particolareggiato per alcuni alunni disabil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mantenimento di una pagina web per la pubblicazione di news e trasferire software agli ut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organizzazione di corsi di aggiornamento rivolti ad alunni e doc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concessione in prestito d’uso di programmi, ausili, e di postazioni complete alle varie scuo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artecipazione a gruppi di lavoro Regionale e a fiere di setto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rorogata la convenzione “Punto Demo” per programmi Anastas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Conclusione del Progetto “Diamo una voce ad Arawor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resentazione di progetti al Mi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Mi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Direzione Generale – Ufficio Scolastico Regionale per il Piemo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Ufficio Scolastico Provinciale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Istituzioni Scolastiche della Provincia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rosecuzione e sviluppo delle  attività del Centro Territoriale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744369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69245250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9:00Z</dcterms:created>
  <dc:creator>Angelo</dc:creator>
  <dc:description/>
  <cp:keywords/>
  <dc:language>en-US</dc:language>
  <cp:lastModifiedBy>uffici</cp:lastModifiedBy>
  <cp:lastPrinted>2013-05-11T13:21:00Z</cp:lastPrinted>
  <dcterms:modified xsi:type="dcterms:W3CDTF">2016-06-13T10:55:00Z</dcterms:modified>
  <cp:revision>28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