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P28 –  Progetto: “Corso di formazione – Linguaggi e nuovi strumenti per il Web”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Organizzazione di un corso di formazione per fornire competenze specifiche sul linguaggio e sui nuovi strumenti per il We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Nell’anno 2015 è stato avviato un corso di formazione per il personale dell’Ufficio Scolastico Provinciale di Biel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Ufficio Scolastico Territoriale di Biel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=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0537662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05797601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13:00Z</dcterms:created>
  <dc:creator>Angelo</dc:creator>
  <dc:description/>
  <cp:keywords/>
  <dc:language>en-US</dc:language>
  <cp:lastModifiedBy>uffici</cp:lastModifiedBy>
  <cp:lastPrinted>2009-04-14T15:16:00Z</cp:lastPrinted>
  <dcterms:modified xsi:type="dcterms:W3CDTF">2016-06-13T10:56:00Z</dcterms:modified>
  <cp:revision>14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