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CONTO CONSUNTIVO 2015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Relazione progetto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Denominazion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>P20 – Operazione Ambien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esponsabil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DIRIGENTE SCOLASTIC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Obiettivi del progetto e loro livello di raggiungimento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4"/>
        </w:rPr>
      </w:pPr>
      <w:r>
        <w:rPr>
          <w:sz w:val="24"/>
        </w:rPr>
        <w:t>Creare una cultura ambientale attraverso non solo una fruizione passiva di messaggi ma anche e soprattutto una elaborazione e trasmissione attiva dei medesimi. Creare un evento per le scuole che diventi anche un evento per il territorio al fine di sensibilizzare gli utenti ad un discorso di conoscenza e tutela ambientale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ttività effettuate, modalità e grado di svolgimento:</w:t>
      </w:r>
    </w:p>
    <w:p>
      <w:pPr>
        <w:pStyle w:val="TextBody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4"/>
        </w:rPr>
      </w:pPr>
      <w:r>
        <w:rPr>
          <w:sz w:val="24"/>
        </w:rPr>
        <w:t>la presentazione degli interventi e delle attività in fase di svolgimento o in programma sul territorio biellese;</w:t>
      </w:r>
    </w:p>
    <w:p>
      <w:pPr>
        <w:pStyle w:val="TextBody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4"/>
        </w:rPr>
      </w:pPr>
      <w:r>
        <w:rPr>
          <w:sz w:val="24"/>
        </w:rPr>
        <w:t>l’esame della situazione attuale della stessa area;</w:t>
      </w:r>
    </w:p>
    <w:p>
      <w:pPr>
        <w:pStyle w:val="TextBody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4"/>
        </w:rPr>
      </w:pPr>
      <w:r>
        <w:rPr>
          <w:sz w:val="24"/>
        </w:rPr>
        <w:t>la presentazione di attività realizzate da allievi e da docenti dell’ITIS “Q. SELLA”;</w:t>
      </w:r>
    </w:p>
    <w:p>
      <w:pPr>
        <w:pStyle w:val="TextBody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4"/>
        </w:rPr>
      </w:pPr>
      <w:r>
        <w:rPr>
          <w:sz w:val="24"/>
        </w:rPr>
        <w:t>la divulgazione delle questioni esaminate nei percorsi didattici delle classi di Liceo Scientifico Tecnologico e di Liceo Tecnico ambiente.</w:t>
      </w:r>
    </w:p>
    <w:p>
      <w:pPr>
        <w:pStyle w:val="TextBody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4"/>
        </w:rPr>
      </w:pPr>
      <w:r>
        <w:rPr>
          <w:sz w:val="24"/>
        </w:rPr>
        <w:t>Implementazione delle attività relative alla raccolta differenziata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apporti attiva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Sono stati attivati rapporti con gli enti di seguito elencati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Cordar Biella;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Cosrab Biella;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nalisi eventuali elementi di criticità e ipotesi di continuità/modifica del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Ci si propone di proseguire e sviluppare  le attività avviate nell’anno 2015.</w:t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1134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79" w:dyaOrig="27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1.35pt;margin-top:-1.45pt;width:28.9pt;height:55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85919980" r:id="rId1"/>
      </w:object>
      <w:object w:dxaOrig="794" w:dyaOrig="81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9pt;margin-top:0pt;width:39.7pt;height:41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244772709" r:id="rId3"/>
      </w:objec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42925</wp:posOffset>
          </wp:positionH>
          <wp:positionV relativeFrom="paragraph">
            <wp:posOffset>5080</wp:posOffset>
          </wp:positionV>
          <wp:extent cx="3420110" cy="3657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" t="-98" r="-11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42011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31945</wp:posOffset>
              </wp:positionH>
              <wp:positionV relativeFrom="paragraph">
                <wp:posOffset>73660</wp:posOffset>
              </wp:positionV>
              <wp:extent cx="1318260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8260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right" w:pos="2977" w:leader="none"/>
                              <w:tab w:val="left" w:pos="3261" w:leader="none"/>
                            </w:tabs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13900 BIELL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8pt;height:19.7pt;mso-wrap-distance-left:9.05pt;mso-wrap-distance-right:9.05pt;mso-wrap-distance-top:0pt;mso-wrap-distance-bottom:0pt;margin-top:5.8pt;mso-position-vertical-relative:text;margin-left:325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right" w:pos="2977" w:leader="none"/>
                        <w:tab w:val="left" w:pos="3261" w:leader="none"/>
                      </w:tabs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13900 BIELL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6" w:hanging="0"/>
      <w:outlineLvl w:val="0"/>
    </w:pPr>
    <w:rPr>
      <w:rFonts w:ascii="Arial" w:hAnsi="Arial" w:cs="Arial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36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II Foglio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6:53:00Z</dcterms:created>
  <dc:creator>Angelo</dc:creator>
  <dc:description/>
  <cp:keywords/>
  <dc:language>en-US</dc:language>
  <cp:lastModifiedBy>uffici</cp:lastModifiedBy>
  <cp:lastPrinted>2011-04-13T10:13:00Z</cp:lastPrinted>
  <dcterms:modified xsi:type="dcterms:W3CDTF">2016-06-13T11:04:00Z</dcterms:modified>
  <cp:revision>27</cp:revision>
  <dc:subject/>
  <dc:title>In allegato, per i provvedimenti di competenza, si inviano n° 5 bolle relative alle Ditte Marazzato, Entomit e Rentok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